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191187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011073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0578385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5415525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1564915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2450547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